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cs="Spranq eco sans"/>
        </w:rPr>
      </w:pPr>
      <w:r>
        <w:rPr>
          <w:rFonts w:cs="Spranq eco sans" w:ascii="Spranq eco sans" w:hAnsi="Spranq eco sans"/>
        </w:rPr>
        <w:t>Notes on Faulkner’s “A Rose for Emily”</w:t>
      </w:r>
      <w:r>
        <w:rPr>
          <w:rStyle w:val="FootnoteCharacters"/>
          <w:rStyle w:val="FootnoteAnchor"/>
          <w:rFonts w:cs="Spranq eco sans" w:ascii="Spranq eco sans" w:hAnsi="Spranq eco sans"/>
        </w:rPr>
        <w:footnoteReference w:id="2"/>
      </w:r>
    </w:p>
    <w:p>
      <w:pPr>
        <w:pStyle w:val="Normal"/>
        <w:jc w:val="center"/>
        <w:rPr>
          <w:rFonts w:ascii="Spranq eco sans" w:hAnsi="Spranq eco sans" w:cs="Spranq eco sans"/>
        </w:rPr>
      </w:pPr>
      <w:r>
        <w:rPr>
          <w:rFonts w:cs="Spranq eco sans" w:ascii="Spranq eco sans" w:hAnsi="Spranq eco sans"/>
        </w:rPr>
      </w:r>
    </w:p>
    <w:p>
      <w:pPr>
        <w:pStyle w:val="NormalWeb"/>
        <w:numPr>
          <w:ilvl w:val="0"/>
          <w:numId w:val="1"/>
        </w:numPr>
        <w:spacing w:before="280" w:after="0"/>
        <w:rPr>
          <w:rFonts w:eastAsia="Times New Roman"/>
          <w:sz w:val="22"/>
        </w:rPr>
      </w:pPr>
      <w:r>
        <w:rPr>
          <w:rFonts w:eastAsia="Times New Roman"/>
          <w:sz w:val="22"/>
        </w:rPr>
        <w:t>Gothic Literature</w:t>
      </w:r>
    </w:p>
    <w:p>
      <w:pPr>
        <w:pStyle w:val="NormalWeb"/>
        <w:numPr>
          <w:ilvl w:val="1"/>
          <w:numId w:val="1"/>
        </w:numPr>
        <w:spacing w:before="0" w:after="280"/>
        <w:rPr/>
      </w:pPr>
      <w:r>
        <w:rPr>
          <w:rFonts w:eastAsia="Times New Roman"/>
          <w:sz w:val="22"/>
        </w:rPr>
        <w:t>“</w:t>
      </w:r>
      <w:r>
        <w:rPr>
          <w:rFonts w:eastAsia="Times New Roman"/>
          <w:sz w:val="22"/>
        </w:rPr>
        <w:t xml:space="preserve">Critic Frank A. Littler, in an essay published in </w:t>
      </w:r>
      <w:r>
        <w:rPr>
          <w:rStyle w:val="Emphasis"/>
          <w:rFonts w:eastAsia="Times New Roman"/>
          <w:sz w:val="22"/>
        </w:rPr>
        <w:t xml:space="preserve">Notes on Mississippi Writers </w:t>
      </w:r>
      <w:r>
        <w:rPr>
          <w:rFonts w:eastAsia="Times New Roman"/>
          <w:sz w:val="22"/>
        </w:rPr>
        <w:t>regarding the chronology of the story, writes that ‘‘A Rose for Emily’’ has been read variously as ‘‘… a Gothic horror tale, a study in abnormal psychology, an allegory of the relations between North and South, a meditation on the nature of time, and a tragedy with Emily as a sort of tragic heroine.’’</w:t>
      </w:r>
    </w:p>
    <w:p>
      <w:pPr>
        <w:pStyle w:val="NormalWeb"/>
        <w:numPr>
          <w:ilvl w:val="1"/>
          <w:numId w:val="1"/>
        </w:numPr>
        <w:spacing w:before="0" w:after="280"/>
        <w:rPr>
          <w:rFonts w:eastAsia="Times New Roman"/>
          <w:sz w:val="22"/>
        </w:rPr>
      </w:pPr>
      <w:r>
        <w:rPr>
          <w:rFonts w:eastAsia="Times New Roman"/>
          <w:sz w:val="22"/>
        </w:rPr>
        <w:t>The Gothic horror tale is a literary form dating back to 1764…. Gothicism features an atmosphere of terror and dread: gloomy castles or mansions, sinister characters, and unexplained phenomena. Gothic novels and stories also often include unnatural combinations of sex and death…Faulkner himself claimed that ‘‘A Rose for Emily’’ is a ‘‘ghost story.’’ In fact, Faulkner is considered by many to be the progenitor of a sub-genre, the Southern gothic. The Southern gothic style combines the elements of classic Gothicism with particular Southern archetypes (the reclusive spinster, for example) and puts them in a Southern milieu. Faulkner's novels and stories about the South include dark, taboo subjects such as murder, suicide, and incest.”</w:t>
      </w:r>
    </w:p>
    <w:p>
      <w:pPr>
        <w:pStyle w:val="Normal"/>
        <w:numPr>
          <w:ilvl w:val="0"/>
          <w:numId w:val="1"/>
        </w:numPr>
        <w:rPr>
          <w:rFonts w:ascii="Spranq eco sans" w:hAnsi="Spranq eco sans" w:cs="Spranq eco sans"/>
          <w:sz w:val="22"/>
        </w:rPr>
      </w:pPr>
      <w:r>
        <w:rPr>
          <w:sz w:val="22"/>
        </w:rPr>
        <w:t>Psychoanalytic Criticism and “A Rose for Emily”</w:t>
      </w:r>
    </w:p>
    <w:p>
      <w:pPr>
        <w:pStyle w:val="Normal"/>
        <w:numPr>
          <w:ilvl w:val="1"/>
          <w:numId w:val="1"/>
        </w:numPr>
        <w:rPr>
          <w:rFonts w:ascii="Spranq eco sans" w:hAnsi="Spranq eco sans" w:cs="Spranq eco sans"/>
          <w:sz w:val="22"/>
        </w:rPr>
      </w:pPr>
      <w:r>
        <w:rPr>
          <w:sz w:val="22"/>
        </w:rPr>
        <w:t>“</w:t>
      </w:r>
      <w:r>
        <w:rPr>
          <w:sz w:val="22"/>
        </w:rPr>
        <w:t xml:space="preserve">It is Emily's awful deed that continues to captivate readers. Why would she do something so ghastly? How could she kill a man and bed his corpse? This line of questioning leads to a psychological examination of Emily's character. David Minter, in </w:t>
      </w:r>
      <w:r>
        <w:rPr>
          <w:rStyle w:val="Emphasis"/>
          <w:sz w:val="22"/>
        </w:rPr>
        <w:t>William Faulkner: His Life and Work</w:t>
      </w:r>
      <w:r>
        <w:rPr>
          <w:sz w:val="22"/>
        </w:rPr>
        <w:t>, notes in several different passages the significant influence that Sigmund Freud, the father of modern psychoanalysis, had on Faulkner's fiction. Freud theorized that repression, especially if it is sexual in nature, often results in psychological abnormality. In the story, Emily's overprotective, overbearing father denies her a normal relationship with the opposite sex by chasing away any potential mates. Because her father is the only man with whom she has had a close relationship, she denies his death and keeps his corpse in her house until she breaks down three days later when the doctors insist she let them take the body. Later in the story, the ladies of the town and her two female cousins from Alabama work to sabotage her relationship with Homer Barron. Of course, the narrator suggests that Homer himself may not exactly be enthusiastic about marrying Emily. However, it is left to the reader to imagine the exact circumstances leading to Homer's denouement. Finally, Emily takes the offensive by poisoning Homer so he can't abandon her. The discovery of a strand of her hair on the pillow next to the rotting corpse suggests that she slept with the cadaver or, even worse, had sex with it. Emily's repressive life therefore contributes to her (rather severe) psychological abnormality: necrophilia.”</w:t>
      </w:r>
    </w:p>
    <w:p>
      <w:pPr>
        <w:pStyle w:val="Normal"/>
        <w:rPr>
          <w:rFonts w:ascii="Spranq eco sans" w:hAnsi="Spranq eco sans" w:cs="Spranq eco sans"/>
          <w:sz w:val="22"/>
        </w:rPr>
      </w:pPr>
      <w:r>
        <w:rPr>
          <w:rFonts w:cs="Spranq eco sans" w:ascii="Spranq eco sans" w:hAnsi="Spranq eco san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rFonts w:ascii="Spranq eco sans" w:hAnsi="Spranq eco sans" w:cs="Spranq eco sans"/>
          <w:sz w:val="22"/>
        </w:rPr>
      </w:pPr>
      <w:r>
        <w:rPr>
          <w:sz w:val="22"/>
        </w:rPr>
        <w:t>Analysis</w:t>
      </w:r>
      <w:r>
        <w:rPr>
          <w:rStyle w:val="FootnoteCharacters"/>
          <w:rStyle w:val="FootnoteAnchor"/>
          <w:sz w:val="22"/>
        </w:rPr>
        <w:footnoteReference w:id="3"/>
      </w:r>
    </w:p>
    <w:p>
      <w:pPr>
        <w:pStyle w:val="NormalWeb"/>
        <w:rPr>
          <w:rFonts w:ascii="Times New Roman" w:hAnsi="Times New Roman" w:eastAsia="Times New Roman" w:cs="Times New Roman"/>
          <w:sz w:val="22"/>
        </w:rPr>
      </w:pPr>
      <w:r>
        <w:rPr>
          <w:rFonts w:eastAsia="Times New Roman" w:cs="Times New Roman" w:ascii="Times New Roman" w:hAnsi="Times New Roman"/>
          <w:sz w:val="22"/>
        </w:rPr>
        <w:t>Miss Emily, who had been idle most of her life, is looked upon as an idol by the people of Jefferson. The word ‘‘idol’’ occurs twice in the story: when the men are sprinkling lime around her house a window is lighted ‘‘and Miss Emily sat in it, the light behind her, and her upright torso motionless as that of an idol’’; and in later years, on and off at intervals, ‘‘we would see her in one of the downstairs windows—she had evidently shut up the top floor of the house—like the carven torso of an idol in a niche, looking or not looking at us, we could never tell which.’’ Miss Emily is indeed a kind of living avatar (she doesn't believe in death and refuses to admit that her father is dead until the townspeople ‘‘were about to resort to law and force’’) of the past of Jefferson. In the first section of the story she is described as a ‘‘fallen monument.’’ Often she is referred to as a kind of deity, or at least as a representative, if not of the religious at least the political and social hierarchy of Jefferson: ‘‘the high and mighty Griersons.’’ ‘‘When we saw her again, her hair was cut short, making her look like a girl, with a vague resemblance to those angels in colored church windows—sort of tragic and serene.’’ And at death, catching up the earlier detail of ‘‘submerged in motionless water,’’ Miss Emily is described as if she were in some sacred vault, ‘‘She died in one of the downstairs rooms, in a heavy walnut bed with a curtain, her gray head propped on a pillow yellow and moldy with age and lack of sunlight.’’ ‘‘They held the funeral on the second day, with the town coming to look at Miss Emily beneath amass of flowers.’’ The townspeople ‘‘waited until Miss Emily was decently in the ground’’ before they opened the upstairs room. The room and the corpse are described as if they are the accouterments of an ancient tomb.</w:t>
      </w:r>
    </w:p>
    <w:p>
      <w:pPr>
        <w:pStyle w:val="NormalWeb"/>
        <w:ind w:left="720" w:right="720" w:hanging="0"/>
        <w:rPr>
          <w:rFonts w:ascii="Arial" w:hAnsi="Arial" w:eastAsia="Times New Roman" w:cs="Arial"/>
          <w:sz w:val="22"/>
        </w:rPr>
      </w:pPr>
      <w:r>
        <w:rPr>
          <w:rFonts w:eastAsia="Times New Roman" w:cs="Arial" w:ascii="Arial" w:hAnsi="Arial"/>
          <w:sz w:val="22"/>
        </w:rPr>
        <w:t>The violence of breaking down the door seemed to fill this room with pervading dust. A thin, acrid pall as of the tomb seemed to lie everywhere upon this room decked and furnished as for a bridal: upon the valance curtains of faded rose color, upon the rose-shaded lights, upon the dressing table, upon the delicate array of crystal and the man's toilet things backed with tarnished silver, silver so tarnished that the monogram was obscured.... The man himself lay in the bed. For a long while we just stood there, looking down at the profound and fleshless grin. The body had apparently once lain in the attitude of an embrace, but now the long sleep that outlasts love, that conquers even the grimace of love, had cuckolded him. What was left of him, rotted beneath what was left of the nightshirt, had become inextricable from the bed in which he lay; and upon him and upon the pillow beside him lay that even coating of the patient and biding dust.</w:t>
      </w:r>
    </w:p>
    <w:p>
      <w:pPr>
        <w:pStyle w:val="NormalWeb"/>
        <w:spacing w:before="280" w:after="280"/>
        <w:rPr>
          <w:sz w:val="22"/>
        </w:rPr>
      </w:pPr>
      <w:r>
        <w:rPr>
          <w:sz w:val="22"/>
        </w:rPr>
        <w:t>Thus, with respect to the relationships of time and structure in ‘‘A Rose for Emily’’ Faulkner seems to be saying that although Miss Emily resists the passage of time, resists change, time ultimately fixes her in a rather perverse manner. In terms of life and existence, Miss Emily's past and her passages through and within time are ‘‘inescapable’’; her struggles against time are of no avail. Time moves forward tranquilly, imperviously, and inescapably. Miss Emily is seen in the story, first and last, as she is in death. The struggle for existence and meaning in the now of every present is commendable, but to have too high a regard for the dearness of one's own life is ultimately to deny the possibility for its realization. To covet life too highly, thereby attempting to stop time, to freeze the flux of life, is to make of something ‘‘dear’’ a perversit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Spranq eco sans">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Donald Akers, Overview of ‘‘A Rose for Emily,’’ for </w:t>
      </w:r>
      <w:r>
        <w:rPr>
          <w:rStyle w:val="Emphasis"/>
        </w:rPr>
        <w:t>Short Stories for Students</w:t>
      </w:r>
      <w:r>
        <w:rPr/>
        <w:t>, The Gale Group, 1999.</w:t>
      </w:r>
    </w:p>
  </w:footnote>
  <w:footnote w:id="3">
    <w:p>
      <w:pPr>
        <w:pStyle w:val="Footnote"/>
        <w:rPr/>
      </w:pPr>
      <w:r>
        <w:rPr>
          <w:rStyle w:val="FootnoteCharacters"/>
        </w:rPr>
        <w:footnoteRef/>
      </w:r>
      <w:r>
        <w:rPr/>
        <w:t xml:space="preserve"> </w:t>
      </w:r>
      <w:r>
        <w:rPr/>
        <w:t xml:space="preserve">William V. Davis, “Another Flower for Faulkner's Bouquet: Theme and Structure in ‘A Rose for Emily,’’’ in </w:t>
      </w:r>
      <w:r>
        <w:rPr>
          <w:rStyle w:val="Emphasis"/>
        </w:rPr>
        <w:t>Notes on Mississippi Writers</w:t>
      </w:r>
      <w:r>
        <w:rPr/>
        <w:t>, Vol. VII, No. 2, Fall, 1974, pp. 3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53:00Z</dcterms:created>
  <dc:creator>Parkland High School</dc:creator>
  <dc:description/>
  <cp:keywords/>
  <dc:language>en-US</dc:language>
  <cp:lastModifiedBy>Parkland High School</cp:lastModifiedBy>
  <dcterms:modified xsi:type="dcterms:W3CDTF">2010-11-16T14:10:00Z</dcterms:modified>
  <cp:revision>6</cp:revision>
  <dc:subject/>
  <dc:title>Notes on Faulkner’s “A Rose for Emily”</dc:title>
</cp:coreProperties>
</file>